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tachment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February 15, 20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tal estimate of losses and damages to vessels, gear, and some infrastructure is estimated at around $3 mill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4 individual loss reports were completed, reporting the following loss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t least 12 vessels completely lost with an estimated value of nearly $1 million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t least 20 vessels damaged with individual damage estimates ranging from $1500 to $65,000 for a total gross estimate of repair and gear replacement costs of around $580,000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Report of loss of fish storing and processing facility, and fishery equipment and warehouse inventory and repairs estimated at over $1 million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Reports of lost fishing opportunity and lost earnings by being prevented from fishing due to lost or damaged gear, vessels and docks. Weekly earnings lost ranged from $200 to $1,000 per week for a total gross estimate of over $350,000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Additional Damages/Losses covered by FEMA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spacing w:lineRule="auto" w:line="480"/>
        <w:rPr/>
      </w:pPr>
      <w:r>
        <w:rPr/>
        <w:t>Reports of destroyed and damaged boat docks (both private-owned and owned by the American Samoa Government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2:09:00Z</dcterms:created>
  <dc:creator>kellyf</dc:creator>
  <dc:description/>
  <cp:keywords/>
  <dc:language>en-US</dc:language>
  <cp:lastModifiedBy>kellyf</cp:lastModifiedBy>
  <cp:lastPrinted>2010-02-17T16:07:00Z</cp:lastPrinted>
  <dcterms:modified xsi:type="dcterms:W3CDTF">2010-02-18T03:29:00Z</dcterms:modified>
  <cp:revision>5</cp:revision>
  <dc:subject/>
  <dc:title>Attachment 6</dc:title>
</cp:coreProperties>
</file>