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ach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ion of the Impacts of the Tsunami on American Samoa’s Fishing Community and Fishe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 on Tsunami Effects on the Fishing Community of American Samoa including photos (10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liminary Damage Assessment Report prepared by American Samoa Department of Marine and Wildlife Resources (3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reliminary Assessment of the impact of the Tsunami on the Coral Reefs of Tutuila Island prepared by American Samoa Department of Marine and Wildlife Resources (15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 Samoa Pelagic Fisheries Annual Report (57 pp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otos of Tsunami-caused Dam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deral Register notice of the President’s Declaration of a Major Disaster for American Samoa (2 pp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0:16:00Z</dcterms:created>
  <dc:creator>kellyf</dc:creator>
  <dc:description/>
  <cp:keywords/>
  <dc:language>en-US</dc:language>
  <cp:lastModifiedBy>kellyf</cp:lastModifiedBy>
  <cp:lastPrinted>2010-02-26T14:15:00Z</cp:lastPrinted>
  <dcterms:modified xsi:type="dcterms:W3CDTF">2010-02-27T00:16:00Z</dcterms:modified>
  <cp:revision>2</cp:revision>
  <dc:subject/>
  <dc:title>Attachments</dc:title>
</cp:coreProperties>
</file>