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rPr/>
      </w:pPr>
      <w:r>
        <w:rPr/>
        <w:t>Subject:</w:t>
        <w:tab/>
        <w:t>Comments on Federal Emergency Management Agency’s (FEMA) National Disaster Recovery Framework</w:t>
      </w:r>
    </w:p>
    <w:p>
      <w:pPr>
        <w:pStyle w:val="Normal"/>
        <w:rPr/>
      </w:pPr>
      <w:r>
        <w:rPr/>
      </w:r>
    </w:p>
    <w:p>
      <w:pPr>
        <w:pStyle w:val="Normal"/>
        <w:rPr/>
      </w:pPr>
      <w:r>
        <w:rPr/>
        <w:t xml:space="preserve">Docket: </w:t>
        <w:tab/>
        <w:t>FEMA-2010-0004</w:t>
      </w:r>
    </w:p>
    <w:p>
      <w:pPr>
        <w:pStyle w:val="Normal"/>
        <w:rPr/>
      </w:pPr>
      <w:r>
        <w:rPr/>
      </w:r>
    </w:p>
    <w:p>
      <w:pPr>
        <w:pStyle w:val="Normal"/>
        <w:rPr/>
      </w:pPr>
      <w:r>
        <w:rPr/>
        <w:t xml:space="preserve">From: </w:t>
        <w:tab/>
        <w:tab/>
        <w:t>The Western Pacific Regional Fishery Management Council</w:t>
      </w:r>
    </w:p>
    <w:p>
      <w:pPr>
        <w:pStyle w:val="Normal"/>
        <w:rPr/>
      </w:pPr>
      <w:r>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ank you for the opportunity to comment on the Federal Emergency Management Agency’s (FEMA) National Disaster Recovery Framework (Framework), February 5, 2010 draft. The Framework defines an approach to preparing for, planning for, and managing disaster recoveries that addresses the complexity of long term recovery with flexibility and adaptability. It includes, under intermediate recovery activitie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Framework describes Recovery Support Functions (RSFs) as bringing together federal departments and agencies to collaborate on recovery needs. We recommend the Framework include regional fishery management councils as part of the RSF structure in any disaster and recovery effort that involves the marine environment including impacts to fisheries, coastal areas, adjacent coastal uplands. RFMCs are federally-funded entities which have much local experience and knowledge in coastal and marine resources and ecosystems, in addition to fisheries expertise, and would therefore be able to assist in damage and needs assessments and contribute to disaster recovery efforts. For example, the WPRFMC is involved in community efforts and utilizes community planning bodies in its management of its fishery ecosystem plans and may, therefore, be an excellent source of community capacity-building and providing community-based solutions. This would be especially relevant in terms of the Framework’s identified Natural and Cultural Resources RSF. The Framework identifies the DOI, DOC, EPA, USDA, HUD, and DHS/FEMA to work together on this RSF. The addition of the Congressionally-mandated RFMCs would greatly enhance the RSF’s ability to include efforts which may include traditional and cultural uses of the marine environment and resources, and management of marine resources. This would support the RSF’s mission to be inclusive, and to engage entities who would bring a wealth of expertise.  For these same reasons, RFMCs would be valuable to include in pre-disaster planning efforts and, therefore, we recommend the Framework include RFMCs in the list entities involved in local planning effort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cs="Times New Roman;Times New Roman" w:ascii="Times New Roman;Times New Roman" w:hAnsi="Times New Roman;Times New Roman"/>
        </w:rPr>
        <w:t>Lastly, the Framework would also benefit from addressing regional differences, including traditional, social, and cultural values; and the need to conduct disaster recovery assessments and plan recovery actions differently based on the region. The Framework defines successful recovery as “The community successfully meets its priorities to overcome the impacts of the disaster, reestablishes an economic and social base that instills confidence in the local citizens and businesses regarding the community viability, and rebuilds the community to be more resilient from future disasters.” Communities have vast regional differences in their ideas of successful recovery based on their needs, geographic location, economic condition, cultural values, traditional values, among other differences; this should be included and addressed in the Framework.</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s the Framework includes language on assessments of natural and cultural resources and development of plans for long-term environmental and cultural resource recovery, it needs to address the traditional and cultural differences.  For example, in the western Pacific region, in the Territory of American Samoa, approximately 95 percent of the landmass is held under the traditional land tenure system and under the direct authority of the Samoan chiefs known as “matai”. Under this system, traditional land cannot be purchased or sold and the current reigning chief from within the family unit has final say over the disposition of a family’s holdings. This system ensures the passage of assets to future generations and serves as the catalyst in the preservation of the Samoan culture. In addition, the Samoan Constitution, the Convention of 1899, and subsequent amendments and authority recognize the primacy of Samoan custom over all sources of traditional law. This is one example of regional difference that would need to be considered in every aspect of recovery assessments and recovery efforts.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Once again, we appreciate the opportunity to comment on FEMA’s draft Framework and look forward to reviewing a revised version which addresses our comments and recommendations. In addition, we want to point out the importance of ensuring all actions described and proposed in the final version have the assurance of proper funding to allow their implementation to have a chance at success.</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Cambria" w:hAnsi="Cambria;Cambria" w:eastAsia="Times New Roman;Times New Roman" w:cs="Cambria;Cambri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1:59:00Z</dcterms:created>
  <dc:creator>kellyf</dc:creator>
  <dc:description/>
  <cp:keywords/>
  <dc:language>en-US</dc:language>
  <cp:lastModifiedBy>kellyf</cp:lastModifiedBy>
  <cp:lastPrinted>2010-02-24T15:58:00Z</cp:lastPrinted>
  <dcterms:modified xsi:type="dcterms:W3CDTF">2010-02-25T01:59:00Z</dcterms:modified>
  <cp:revision>2</cp:revision>
  <dc:subject/>
  <dc:title>Thank you for the opportunity to comment on the Federal Emergency Management Agency’s (FEMA) National Disaster Recovery Framework (Framework), February 5, 2010 draft</dc:title>
</cp:coreProperties>
</file>