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List of Attach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rief Evaluation of the Impacts of the Tsunami on American Samoa’s Fishing Community and Fisheries given to Council Members at 146</w:t>
      </w:r>
      <w:r>
        <w:rPr>
          <w:vertAlign w:val="superscript"/>
        </w:rPr>
        <w:t>th</w:t>
      </w:r>
      <w:r>
        <w:rPr/>
        <w:t xml:space="preserve"> Meeting (8 pp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port on Tsunami Effects on the Fishing Community of American Samoa including photos (10 pp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liminary Damage Assessment Report prepared by American Samoa Department of Marine and Wildlife Resources (3 pp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preliminary Assessment of the impact of the Tsunami on the Coral Reefs of Tutuila Island prepared by American Samoa Department of Marine and Wildlife Resources (15 pp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merican Samoa Pelagic Fisheries Annual Report (57 pp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ederal Register notice of the President’s Declaration of a Major Disaster for American Samoa (2 pp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itional Photos of Tsunami-caused Damages Provided by Longline Services of Pago Pag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22:00Z</dcterms:created>
  <dc:creator>kellyf</dc:creator>
  <dc:description/>
  <cp:keywords/>
  <dc:language>en-US</dc:language>
  <cp:lastModifiedBy>kellyf</cp:lastModifiedBy>
  <cp:lastPrinted>2010-07-28T16:21:00Z</cp:lastPrinted>
  <dcterms:modified xsi:type="dcterms:W3CDTF">2010-07-29T02:22:00Z</dcterms:modified>
  <cp:revision>2</cp:revision>
  <dc:subject/>
  <dc:title>Attachments</dc:title>
</cp:coreProperties>
</file>