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Samoa Disaster Relief Effort 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. 24, 2009</w:t>
        <w:tab/>
        <w:tab/>
        <w:t xml:space="preserve">Letter sent to Govern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. 4, 2009</w:t>
        <w:tab/>
        <w:tab/>
        <w:t>Ad ran in newspaper requesting fishermen to report l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. 11, 2009</w:t>
        <w:tab/>
        <w:tab/>
        <w:t>14 reports received by AS coordinator and sent to Council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. 18, 2009 </w:t>
        <w:tab/>
        <w:tab/>
        <w:t>Ad being distributed to the outer villages by DMWR sampler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ec. 10-Jan. 25</w:t>
        <w:tab/>
        <w:t xml:space="preserve">15 additional reports received by AS coordinator and sent to Council staff </w:t>
      </w:r>
    </w:p>
    <w:p>
      <w:pPr>
        <w:pStyle w:val="Normal"/>
        <w:ind w:left="2160" w:hanging="2160"/>
        <w:rPr/>
      </w:pPr>
      <w:r>
        <w:rPr/>
        <w:t>Jan 13, 2010</w:t>
        <w:tab/>
        <w:t>DMWR report on damages sent to Council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an 15-16, 2010</w:t>
        <w:tab/>
        <w:t>Missing inventory list received from Longline Service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Dec- Jan 2010</w:t>
        <w:tab/>
        <w:t>Package being prepared for Governor’s office by Council staff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an.27, 2010</w:t>
        <w:tab/>
        <w:t>Complete package including 5 copies sent to Governor’s office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Feb. 13, 2010</w:t>
        <w:tab/>
        <w:t>EK and KS met with the Governor in Pago Pago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Feb. 26, 2010</w:t>
        <w:tab/>
        <w:t>Sent revised package to Governor including evaluation and proposal and Feb phot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12:00Z</dcterms:created>
  <dc:creator>kellyf</dc:creator>
  <dc:description/>
  <cp:keywords/>
  <dc:language>en-US</dc:language>
  <cp:lastModifiedBy>kellyf</cp:lastModifiedBy>
  <dcterms:modified xsi:type="dcterms:W3CDTF">2010-02-27T00:36:00Z</dcterms:modified>
  <cp:revision>3</cp:revision>
  <dc:subject/>
  <dc:title>American Samoa Disaster Relief Effort Timeline</dc:title>
</cp:coreProperties>
</file>